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Hak" w:hAnsi="Times New Roman Hak" w:cs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П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О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С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Т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Н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О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В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Л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Е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Н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И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30.12.2020    № 950 - п </w:t>
      </w:r>
    </w:p>
    <w:p>
      <w:pPr>
        <w:pStyle w:val="Normal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р</w:t>
      </w:r>
      <w:r>
        <w:rPr>
          <w:rFonts w:cs="Times New Roman Hak" w:ascii="Times New Roman Hak" w:hAnsi="Times New Roman Hak"/>
          <w:sz w:val="26"/>
          <w:szCs w:val="26"/>
        </w:rPr>
        <w:t>.</w:t>
      </w:r>
      <w:r>
        <w:rPr>
          <w:rFonts w:ascii="Times New Roman Hak" w:hAnsi="Times New Roman Hak"/>
          <w:sz w:val="26"/>
          <w:szCs w:val="26"/>
        </w:rPr>
        <w:t>п</w:t>
      </w:r>
      <w:r>
        <w:rPr>
          <w:rFonts w:cs="Times New Roman Hak" w:ascii="Times New Roman Hak" w:hAnsi="Times New Roman Hak"/>
          <w:sz w:val="26"/>
          <w:szCs w:val="26"/>
        </w:rPr>
        <w:t xml:space="preserve">. </w:t>
      </w:r>
      <w:r>
        <w:rPr>
          <w:rFonts w:ascii="Times New Roman Hak" w:hAnsi="Times New Roman Hak"/>
          <w:sz w:val="26"/>
          <w:szCs w:val="26"/>
        </w:rPr>
        <w:t>Усть</w:t>
      </w:r>
      <w:r>
        <w:rPr>
          <w:rFonts w:cs="Times New Roman Hak" w:ascii="Times New Roman Hak" w:hAnsi="Times New Roman Hak"/>
          <w:sz w:val="26"/>
          <w:szCs w:val="26"/>
        </w:rPr>
        <w:t>-</w:t>
      </w:r>
      <w:r>
        <w:rPr>
          <w:rFonts w:ascii="Times New Roman Hak" w:hAnsi="Times New Roman Hak"/>
          <w:sz w:val="26"/>
          <w:szCs w:val="26"/>
        </w:rPr>
        <w:t>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Normal"/>
        <w:autoSpaceDE w:val="false"/>
        <w:ind w:right="501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 требованиями постановления администрации                     Усть-Абаканского района от 20.09.2013 № 1623-п «</w:t>
      </w:r>
      <w:r>
        <w:rPr>
          <w:rFonts w:cs="Times New Roman Hak" w:ascii="Times New Roman Hak" w:hAnsi="Times New Roman Hak"/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администрация            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8 «М</w:t>
      </w:r>
      <w:r>
        <w:rPr>
          <w:bCs/>
          <w:sz w:val="26"/>
          <w:szCs w:val="26"/>
        </w:rPr>
        <w:t>униципальная программа «Комплексная программа модернизации и реформирования жилищно-коммунального хозяйства в Усть-Абаканском районе</w:t>
      </w:r>
      <w:r>
        <w:rPr>
          <w:sz w:val="26"/>
          <w:szCs w:val="26"/>
        </w:rPr>
        <w:t>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 Муниципальная программа «Комплексная программа модернизации и реформирования жилищно-коммунального хозяйства в Усть-Абаканском районе»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Раздел 1 «Паспорт муниципальной программы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2. Во втором и третьем абзаце раздела 3 «Приоритеты политики муниципального образования в сфере реализации муниципальной программы, цель, задачи» слова «к 2022 году» заменить словами «к 2023 году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3. Первый абзац раздела 4 «Сроки реализации муниципальной программы»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ограмма будет реализовываться в период 2014-2023 гг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4. В разделе 5 «Перечень основных мероприятий» слова «Мероприятия на 2016-2022 годы представлены в приложении 1 к Программе» заменить словами «Мероприятия на 2016-2023 годы представлены в приложении к Программе»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5. Приложение «Программные мероприятия на 2016-2022 годы» к муниципальной программе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6. Первый и второй абзацы раздела 6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>«На финансирование проектов и мероприятий в сфере модернизации коммунального комплекса, развития систем водоснабжения и водоотведения требуется 191 045 233,06</w:t>
      </w:r>
      <w:r>
        <w:rPr>
          <w:sz w:val="26"/>
          <w:szCs w:val="26"/>
        </w:rPr>
        <w:t xml:space="preserve"> </w:t>
      </w:r>
      <w:r>
        <w:rPr>
          <w:rStyle w:val="Style14"/>
          <w:sz w:val="26"/>
          <w:szCs w:val="26"/>
        </w:rPr>
        <w:t xml:space="preserve">рубля. 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>Объем финансирования мероприятий из средств федерального бюджета – 5 239</w:t>
      </w:r>
      <w:r>
        <w:rPr>
          <w:sz w:val="26"/>
          <w:szCs w:val="26"/>
        </w:rPr>
        <w:t> </w:t>
      </w:r>
      <w:r>
        <w:rPr>
          <w:rStyle w:val="Style14"/>
          <w:sz w:val="26"/>
          <w:szCs w:val="26"/>
        </w:rPr>
        <w:t xml:space="preserve">007 рублей, из республиканского бюджета Республики Хакасия составляет – </w:t>
      </w:r>
      <w:r>
        <w:rPr>
          <w:sz w:val="26"/>
          <w:szCs w:val="26"/>
        </w:rPr>
        <w:t xml:space="preserve">71 150 180 </w:t>
      </w:r>
      <w:r>
        <w:rPr>
          <w:rStyle w:val="Style14"/>
          <w:sz w:val="26"/>
          <w:szCs w:val="26"/>
        </w:rPr>
        <w:t>рублей, из районного бюджета – 112 923 546,06</w:t>
      </w:r>
      <w:r>
        <w:rPr>
          <w:sz w:val="26"/>
          <w:szCs w:val="26"/>
        </w:rPr>
        <w:t xml:space="preserve"> </w:t>
      </w:r>
      <w:r>
        <w:rPr>
          <w:rStyle w:val="Style14"/>
          <w:sz w:val="26"/>
          <w:szCs w:val="26"/>
        </w:rPr>
        <w:t>рублей, из бюджета поселений – 1 732 500 рублей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Style w:val="Style14"/>
          <w:sz w:val="26"/>
          <w:szCs w:val="26"/>
        </w:rPr>
        <w:t xml:space="preserve">1.1.7. Раздел 7 «Перечень целевых показателей» </w:t>
      </w:r>
      <w:r>
        <w:rPr>
          <w:sz w:val="26"/>
          <w:szCs w:val="26"/>
        </w:rPr>
        <w:t>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одпрограмма «Модернизация объектов коммунальной инфраструктуры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2.1. Раздел 1 «Паспорт подпрограммы «Модернизация объектов коммунальной инфраструктуры»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разделе 3 «Перечень основных мероприятий подпрограммы «Модернизация объектов коммунальной инфраструктуры» слова «Мероприятия 2016-2022 гг. представлены в приложении к Программе» заменить словами «Мероприятия на 2016-2023 годы представлены в приложении к Программ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3. Третий и четвертый абзацы раздела 4 «Ресурсное обеспечение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Мероприятия подпрограммы будут реализованы в 2014-2023 годах.</w:t>
      </w:r>
    </w:p>
    <w:p>
      <w:pPr>
        <w:pStyle w:val="Normal"/>
        <w:ind w:firstLine="709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 xml:space="preserve">Общий объем финансирования составит </w:t>
      </w:r>
      <w:r>
        <w:rPr>
          <w:sz w:val="26"/>
          <w:szCs w:val="26"/>
        </w:rPr>
        <w:t>102 761 019,40 рубля</w:t>
      </w:r>
      <w:r>
        <w:rPr>
          <w:rStyle w:val="Style14"/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4. Таблицу показателей раздела 5 «Перечень целевых показателей» </w:t>
      </w:r>
      <w:r>
        <w:rPr/>
        <w:t>изложить в новой редакции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20"/>
        <w:gridCol w:w="720"/>
        <w:gridCol w:w="720"/>
        <w:gridCol w:w="67"/>
        <w:gridCol w:w="773"/>
        <w:gridCol w:w="720"/>
        <w:gridCol w:w="720"/>
        <w:gridCol w:w="720"/>
        <w:gridCol w:w="720"/>
        <w:gridCol w:w="698"/>
        <w:gridCol w:w="22"/>
        <w:gridCol w:w="7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 годам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етхих тепловых сетей, нуждающихся в зам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5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3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33,7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етхих водопроводных сетей, нуждающихся в зам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5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3,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23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етхих канализационных сетей, нуждающихся в зам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8,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5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3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63,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терь теплоэнергии в общем количестве поданных в сеть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13,2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терь воды в общем количестве поданных в сеть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2,6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2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/>
              <w:t>41,5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третьем абзаце слова «к 2022 году» заменить словами «к 2023 году», цифры «63,4» и «25,06» заменить цифрами соответственно «63,3» и «24,9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рограмма «Чистая вода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3.1. Раздел 1 «Паспорт подпрограммы «Чистая вода» изложить в новой редакции согласно приложению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разделе 3 «Перечень основных мероприятий подпрограммы» слова «Мероприятия 2016-2022 годы представлены в приложении к Программе» заменить словами «Мероприятия 2016-2023 годы представлены в приложении к Программ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 Третий и четвертый абзацы раздела 4 «Обоснование ресурсн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Мероприятия подпрограммы будут реализованы в 2014-2023 года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финансирования подпрограммы составит </w:t>
      </w:r>
      <w:r>
        <w:rPr>
          <w:sz w:val="26"/>
          <w:szCs w:val="26"/>
        </w:rPr>
        <w:t xml:space="preserve">20 261 443 </w:t>
      </w:r>
      <w:r>
        <w:rPr>
          <w:color w:val="000000"/>
          <w:sz w:val="26"/>
          <w:szCs w:val="26"/>
        </w:rPr>
        <w:t>рубл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4. Таблицу  раздела 5 «Перечень целевых показателей подпрограммы» </w:t>
      </w:r>
      <w:r>
        <w:rPr/>
        <w:t>изложить в следующей редакции:</w:t>
      </w:r>
    </w:p>
    <w:tbl>
      <w:tblPr>
        <w:tblW w:w="8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19"/>
        <w:gridCol w:w="719"/>
        <w:gridCol w:w="719"/>
        <w:gridCol w:w="719"/>
        <w:gridCol w:w="719"/>
        <w:gridCol w:w="719"/>
        <w:gridCol w:w="756"/>
        <w:gridCol w:w="75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 годам (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обеспеченного жилого фонда централизованным водоснабж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/>
            </w:pPr>
            <w:r>
              <w:rPr/>
              <w:t>28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9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населения, имеющего доступ к услугам централизованного водоснабжения и водоотве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7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б воды, не соответствующих нормативным значениям, в общем количестве произведенных проб по санитарно-химическим показателя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третий абзац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Реализация Подпрограммы к концу 2023г. позволит достичь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ность жилого фонда централизованным водоснабжением до 28,9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дельного вес населения, обеспеченного услугами централизованного водоснабжения до 26,7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ли проб воды, не соответствующих нормативным значениям, в общем количестве произведенных проб по санитарно-химическим показателям до 16,4 %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 Е.В. Егоров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 2020  №950 - п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Комплексная программа модернизации и реформирования жилищно-коммунального хозяйства в Усть-Абакан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Ответственный исполнитель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Соисполнител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финансов и экономики администрации                 Усть-Абаканского района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од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9" w:hanging="0"/>
              <w:jc w:val="both"/>
              <w:rPr/>
            </w:pPr>
            <w:r>
              <w:rPr/>
              <w:t>- «Модернизация объектов коммунальной инфраструктуры»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autoSpaceDE w:val="false"/>
              <w:jc w:val="both"/>
              <w:rPr/>
            </w:pPr>
            <w:r>
              <w:rPr/>
              <w:t>- «Чистая вода»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- «Обеспечение реализации муниципальной программы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Цель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Обеспечение собственников помещений многоквартирных домов коммунальными услугами нормативного качества и доступной стоимости при надежной и эффективной работе коммунальной инфраструктуры к 2023 году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Задач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дернизация объектов коммунальной инфраструктуры и снижение доли ветхих инженерных сетей, приведение уровня износа инфраструктуры к нормативным значениям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Целевые показател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Доля ветхих теплов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36,3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35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35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35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34,8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34,3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34,1 %;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1 год – 34,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33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33,7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. Д</w:t>
            </w:r>
            <w:r>
              <w:rPr>
                <w:color w:val="000000"/>
              </w:rPr>
              <w:t>оля ветхих водопроводн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>
                <w:color w:val="000000"/>
              </w:rPr>
              <w:t>2014 год – 25,5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25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4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4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4,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3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3,5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3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23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23,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3. Доля ветхих канализационн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>
                <w:color w:val="000000"/>
              </w:rPr>
              <w:t>2014 год – 19,0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18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8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8,7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8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8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8,4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8,3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18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18,1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4. Уровень износа объектов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65,7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65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64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64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64,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63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63,6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63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63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63,3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5. Доля потерь теплоэнергии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13,46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13,45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3,44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3,43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3,42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3,4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3,40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3,3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13,3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13,25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6. Доля потерь воды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42,63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42,6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42,6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42,6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41,59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41,5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41,57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41,5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41,5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41,54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 Увеличение доли обеспеченного жилого фонда централизованным водоснабжением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27,1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28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8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8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8,7 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8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28,8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28,9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Доля проб воды, не соответствующих нормативным значениям, в общем количестве произведенных проб по санитарно-химическим показателям: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17,2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17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7,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6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6,7 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6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16,5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16,4 %.</w:t>
            </w:r>
          </w:p>
          <w:p>
            <w:pPr>
              <w:pStyle w:val="Normal"/>
              <w:autoSpaceDE w:val="false"/>
              <w:rPr/>
            </w:pPr>
            <w:r>
              <w:rPr/>
              <w:t>2.3. Увеличение доли населения, имеющего доступ к услугам централизованного водоснабжения и водоотведения: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24,1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26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6,2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6,3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6,4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6,5 %;</w:t>
            </w:r>
          </w:p>
          <w:p>
            <w:pPr>
              <w:pStyle w:val="Normal"/>
              <w:rPr/>
            </w:pPr>
            <w:r>
              <w:rPr/>
              <w:t>2022 год – 26,6%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2023 год – 26,7 %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 реализац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- 2014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2023 годы (этапы не выделяются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Объемы бюджетных ассигновани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>Общий объем финансирования (рублей) – 191 045 233,06, в том числе средства: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75" w:leader="none"/>
              </w:tabs>
              <w:autoSpaceDE w:val="false"/>
              <w:jc w:val="both"/>
              <w:rPr/>
            </w:pPr>
            <w:r>
              <w:rPr/>
              <w:t>- федерального бюджета – 5 239 007,00</w:t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rPr/>
            </w:pPr>
            <w:r>
              <w:rPr/>
              <w:t>- республиканского бюджета – 71 150 180,00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rPr/>
            </w:pPr>
            <w:r>
              <w:rPr/>
              <w:t>- районного бюджета – 112 923 546,06</w:t>
            </w:r>
          </w:p>
          <w:p>
            <w:pPr>
              <w:pStyle w:val="Normal"/>
              <w:jc w:val="both"/>
              <w:rPr/>
            </w:pPr>
            <w:r>
              <w:rPr/>
              <w:t>- бюджетов поселений – 1 732 500,00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7 711 88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бюджет – 4 554 000,00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16 335 78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 5 345 400,00</w:t>
            </w:r>
          </w:p>
          <w:p>
            <w:pPr>
              <w:pStyle w:val="Normal"/>
              <w:jc w:val="both"/>
              <w:rPr/>
            </w:pPr>
            <w:r>
              <w:rPr/>
              <w:t>- бюджетов поселений – 1 476 700,00</w:t>
            </w:r>
          </w:p>
          <w:p>
            <w:pPr>
              <w:pStyle w:val="Normal"/>
              <w:jc w:val="both"/>
              <w:rPr/>
            </w:pPr>
            <w:r>
              <w:rPr/>
              <w:t>2015 год – 19 534 907,00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бюджет – 685 007,00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16 286 9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2 307 200,00</w:t>
            </w:r>
          </w:p>
          <w:p>
            <w:pPr>
              <w:pStyle w:val="Normal"/>
              <w:jc w:val="both"/>
              <w:rPr/>
            </w:pPr>
            <w:r>
              <w:rPr/>
              <w:t>- бюджетов поселений – 255 800,00</w:t>
            </w:r>
          </w:p>
          <w:p>
            <w:pPr>
              <w:pStyle w:val="Normal"/>
              <w:jc w:val="both"/>
              <w:rPr/>
            </w:pPr>
            <w:r>
              <w:rPr/>
              <w:t>2016 год – 14 575 90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ий бюджет – 4 989 0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9 586 900,00</w:t>
            </w:r>
          </w:p>
          <w:p>
            <w:pPr>
              <w:pStyle w:val="Normal"/>
              <w:jc w:val="both"/>
              <w:rPr/>
            </w:pPr>
            <w:r>
              <w:rPr/>
              <w:t>2017 год – 23 369 02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ий бюджет – 9 879 5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3 489 520,00</w:t>
            </w:r>
          </w:p>
          <w:p>
            <w:pPr>
              <w:pStyle w:val="Normal"/>
              <w:jc w:val="both"/>
              <w:rPr/>
            </w:pPr>
            <w:r>
              <w:rPr/>
              <w:t>2018 год – 18  435 012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7 159 0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1 276 012,00</w:t>
            </w:r>
          </w:p>
          <w:p>
            <w:pPr>
              <w:pStyle w:val="Normal"/>
              <w:jc w:val="both"/>
              <w:rPr/>
            </w:pPr>
            <w:r>
              <w:rPr/>
              <w:t>2019 год – 14 533 465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4 533 465,00</w:t>
            </w:r>
          </w:p>
          <w:p>
            <w:pPr>
              <w:pStyle w:val="Normal"/>
              <w:jc w:val="both"/>
              <w:rPr/>
            </w:pPr>
            <w:r>
              <w:rPr/>
              <w:t>2020 год – 13 519 900,00 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3 519 900,00</w:t>
            </w:r>
          </w:p>
          <w:p>
            <w:pPr>
              <w:pStyle w:val="Normal"/>
              <w:jc w:val="both"/>
              <w:rPr/>
            </w:pPr>
            <w:r>
              <w:rPr/>
              <w:t>2021 год – 24 078 732 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ого бюджета – 10 000 0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4 078 732,00</w:t>
            </w:r>
          </w:p>
          <w:p>
            <w:pPr>
              <w:pStyle w:val="Normal"/>
              <w:jc w:val="both"/>
              <w:rPr/>
            </w:pPr>
            <w:r>
              <w:rPr/>
              <w:t>2022 год – 13 741 650,00, из них средства:</w:t>
            </w:r>
          </w:p>
          <w:p>
            <w:pPr>
              <w:pStyle w:val="Normal"/>
              <w:rPr/>
            </w:pPr>
            <w:r>
              <w:rPr/>
              <w:t>- районного бюджета – 13 741 650,00</w:t>
            </w:r>
          </w:p>
          <w:p>
            <w:pPr>
              <w:pStyle w:val="Normal"/>
              <w:rPr/>
            </w:pPr>
            <w:r>
              <w:rPr/>
              <w:t>2023 год – 13 741 650,00 из них средства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- районного бюджета - 13 741 65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Ожидаемые результаты реализац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е выполнение мероприятий программы в 2014-2023 годах позволит: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ветхих тепловых сетей, нуждающихся в замене к концу 2023г. до 33,7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ветхих водопроводных сетей, нуждающихся в замене к концу 2023г. до 23,0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ветхих канализационных сетей, нуждающихся в замене к концу 2023г. до 18,1 %;</w:t>
            </w:r>
          </w:p>
          <w:p>
            <w:pPr>
              <w:pStyle w:val="Normal"/>
              <w:jc w:val="both"/>
              <w:rPr/>
            </w:pPr>
            <w:r>
              <w:rPr/>
              <w:t>- снизить уровень износа объектов коммунальной инфраструктуры к концу 2023г. до 63,3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потерь теплоэнергии в общем количестве поданных в сеть ресурсов к концу 2023г. до 13,25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потерь воды в общем количестве поданных в сеть ресурсов к концу 2023г. до 41,54 %;</w:t>
            </w:r>
          </w:p>
          <w:p>
            <w:pPr>
              <w:pStyle w:val="Normal"/>
              <w:jc w:val="both"/>
              <w:rPr/>
            </w:pPr>
            <w:r>
              <w:rPr/>
              <w:t>- повысить обеспеченность жилого фонда централизованным водоснабжением к концу 2023г. до 28,9 %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удельный вес населения, обеспеченного услугами централизованного водоснабжения к концу 2023г. до 26,7 %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- снизить долю проб воды, не соответствующих нормативным значениям, в общем количестве произведенных проб по санитарно-химическим показателям к концу 2023г. до 16,4 %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0 № 950-п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center"/>
        <w:rPr>
          <w:rStyle w:val="Style14"/>
          <w:b/>
          <w:b/>
          <w:sz w:val="26"/>
          <w:szCs w:val="26"/>
        </w:rPr>
      </w:pPr>
      <w:r>
        <w:rPr>
          <w:rStyle w:val="Style14"/>
          <w:b/>
          <w:sz w:val="26"/>
          <w:szCs w:val="26"/>
        </w:rPr>
        <w:t>7. Перечень целевых показателей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center"/>
        <w:rPr>
          <w:rStyle w:val="Style14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оля ветхих теплов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36,3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35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35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35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34,8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34,3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34,1 %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2021 год – 34,0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33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33,7 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Д</w:t>
      </w:r>
      <w:r>
        <w:rPr>
          <w:color w:val="000000"/>
          <w:sz w:val="26"/>
          <w:szCs w:val="26"/>
        </w:rPr>
        <w:t>оля ветхих водопроводн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5,5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25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4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4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24,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3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23,5 %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021 год – 23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23,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23,0 %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Доля ветхих канализационн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9,0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18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8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8,7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18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18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18,4 %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021 год – 18,3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18,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18,1 %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ровень износа объектов коммунальной инфраструктуры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65,7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65,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64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64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64,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63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63,6 %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021 год – 63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63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63,3 %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Доля потерь теплоэнергии в общем количестве поданных в сеть ресурсов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3,46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13,45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3,44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3,43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13,42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13,4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13,40 %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021 год – 13,3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13,30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13,25 %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Доля потерь воды в общем количестве поданных в сеть ресурсов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42,63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42,6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42,6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42,6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41,59%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41,5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41,57 %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021 год – 41,5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41,5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41,54 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е доли обеспеченного жилого фонда централизованным водоснабжением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7,1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28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8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8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28,7 %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8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28,8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28,9 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Доля проб воды, не соответствующих нормативным значениям, в общем количестве произведенных проб по санитарно-химическим показателям: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7,2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17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7,0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6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16,7 %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16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2 год – 16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3 год – 16,4%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9. Увеличение доли населения, имеющего доступ к услугам централизованного водоснабжения и водоотведения: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4,1 %;</w:t>
      </w:r>
    </w:p>
    <w:p>
      <w:pPr>
        <w:pStyle w:val="Normal"/>
        <w:tabs>
          <w:tab w:val="clear" w:pos="708"/>
          <w:tab w:val="left" w:pos="3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015 год – 26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6,2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6,3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26,4%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6,5 %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both"/>
        <w:rPr/>
      </w:pPr>
      <w:r>
        <w:rPr>
          <w:sz w:val="26"/>
          <w:szCs w:val="26"/>
        </w:rPr>
        <w:t>2022 год – 26,6 %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26,7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Реализация Программы к концу 2023 года должна привести к значительным положительным социально-экономическим эффектам, в том числе к повышению качества жизни граждан, проживающих в многоквартирных домах, путем обеспечения их коммунальными услугами нормативного качества при эффективной работе коммунальной инфраструктуры.</w:t>
      </w:r>
    </w:p>
    <w:p>
      <w:pPr>
        <w:pStyle w:val="Normal"/>
        <w:autoSpaceDE w:val="false"/>
        <w:ind w:firstLine="709"/>
        <w:jc w:val="both"/>
        <w:rPr>
          <w:rStyle w:val="Style14"/>
          <w:color w:val="000000"/>
          <w:sz w:val="26"/>
          <w:szCs w:val="26"/>
        </w:rPr>
      </w:pPr>
      <w:r>
        <w:rPr>
          <w:rStyle w:val="Style14"/>
          <w:sz w:val="26"/>
          <w:szCs w:val="26"/>
        </w:rPr>
        <w:t>Экономические эффекты реализации Программы включают следующие аспекты:</w:t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доли ветхих тепловых сетей, нуждающихся в замене к концу 2023г. до 33,7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доли ветхих водопроводных сетей, нуждающихся в замене к концу 2023г. до 23,0 %;</w:t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доли ветхих канализационных сетей, нуждающихся в замене к концу 2023г. до 18,1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уровня износа объектов коммунальной инфраструктуры к концу 2023г. до 63,3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доли потерь теплоэнергии в общем количестве поданных в сеть ресурсов к концу 2023г. до 13,25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доли потерь воды в общем количестве поданных в сеть ресурсов к концу 2023г. до 41,54 %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обеспеченности жилого фонда централизованным водоснабжением к концу 2023г. до 28,9 %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удельного вес населения, обеспеченного услугами централизованного водоснабжения к концу 2023г. до 26,7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доли проб воды, не соответствующих нормативным значениям, в общем количестве произведенных проб по санитарно-химическим показателям к концу 2023г. до 16,4 %.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0 № 950 - п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дернизация объектов коммунальной инфраструктур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финансов и экономики администрации                 Усть-Абаканского райо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модернизация объектов коммунальной инфраструктуры и снижение доли ветхих инженерных сетей, приведение уровня износа   инфраструктуры к нормативным значен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модернизация инженерного оборудования, путем замены его на менее энергоемкое, строительство, реконструкция и капитальный ремонт объектов коммунальной инфраструкт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Доля ветхих теплов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36,3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35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35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35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34,8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34,3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34,1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34,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2 год – 33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3 год – 33,7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. Д</w:t>
            </w:r>
            <w:r>
              <w:rPr>
                <w:color w:val="000000"/>
              </w:rPr>
              <w:t>оля ветхих водопроводн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5,5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25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24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24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24,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23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23,5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3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2 год – 23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3 год – 23,0%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3. Доля ветхих канализационн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9,0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18,9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18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18,7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18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18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18,4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8,3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2 год – 18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3 год – 18,1 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 Уровень износа объектов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65,7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65,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64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64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64,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63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63,6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63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2 год – 63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3 год – 63,3 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5. Доля потерь теплоэнергии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3,46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13,45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13,44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13,43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13,42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13,4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13,40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3,3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2 год – 13,3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3 год – 13,25 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. Доля потерь воды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42,63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jc w:val="both"/>
              <w:rPr/>
            </w:pPr>
            <w:r>
              <w:rPr/>
              <w:t>2015 год – 42,62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42,6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42,6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41,59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41,5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41,57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41,56 %;</w:t>
            </w:r>
          </w:p>
          <w:p>
            <w:pPr>
              <w:pStyle w:val="Normal"/>
              <w:jc w:val="both"/>
              <w:rPr/>
            </w:pPr>
            <w:r>
              <w:rPr/>
              <w:t>2022 год – 41,55 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23 год – 41,54 %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тапы и 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2014-2023 гг. (этапы не выделяютс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ы бюджетных ассигн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>Общий объем финансирования Подпрограммы (рублей) –                   102 761 019,40, в том числе средства: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7275" w:leader="none"/>
              </w:tabs>
              <w:autoSpaceDE w:val="false"/>
              <w:jc w:val="both"/>
              <w:rPr/>
            </w:pPr>
            <w:r>
              <w:rPr/>
              <w:t>- федерального бюджета – 5 239 007,00</w:t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>- республиканского бюджета – 52 934 180,00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>- районного бюджета – 42 972 532,4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ов поселений – 1 615 300,00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7 849 18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4 554 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ого бюджета – 8 257 78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 3 637 40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ов поселений –1 400 000,00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5 385 407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федерального бюджета – 685 007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ого бюджета – 12 277 90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2 207 200,00 </w:t>
            </w:r>
          </w:p>
          <w:p>
            <w:pPr>
              <w:pStyle w:val="Normal"/>
              <w:jc w:val="both"/>
              <w:rPr/>
            </w:pPr>
            <w:r>
              <w:rPr/>
              <w:t>- бюджетов поселений – 215 300,00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</w:rPr>
              <w:t>2016 год – 7 964 000,00, из них средства: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</w:rPr>
              <w:t>- республиканского бюджета – 4 989 000,00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</w:rPr>
              <w:t>- районного бюджета – 2 975 000,00</w:t>
            </w:r>
          </w:p>
          <w:p>
            <w:pPr>
              <w:pStyle w:val="Normal"/>
              <w:jc w:val="both"/>
              <w:rPr/>
            </w:pPr>
            <w:r>
              <w:rPr/>
              <w:t>2017 год – 9 035 50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ий бюджет – 3 750 5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5 285 000,00</w:t>
            </w:r>
          </w:p>
          <w:p>
            <w:pPr>
              <w:pStyle w:val="Normal"/>
              <w:jc w:val="both"/>
              <w:rPr/>
            </w:pPr>
            <w:r>
              <w:rPr/>
              <w:t>2018 год – 10 526 969,00, из них средства: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 xml:space="preserve">- республиканского бюджета – 7 159 000,00 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3 367 969,00</w:t>
            </w:r>
          </w:p>
          <w:p>
            <w:pPr>
              <w:pStyle w:val="Normal"/>
              <w:jc w:val="both"/>
              <w:rPr/>
            </w:pPr>
            <w:r>
              <w:rPr/>
              <w:t>2019 год – 5 711 577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5 711 577,00</w:t>
            </w:r>
          </w:p>
          <w:p>
            <w:pPr>
              <w:pStyle w:val="Normal"/>
              <w:jc w:val="both"/>
              <w:rPr/>
            </w:pPr>
            <w:r>
              <w:rPr/>
              <w:t>2020 год – 12 131 304,4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республиканского бюджета – 6 500 0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5 631 304,40</w:t>
            </w:r>
          </w:p>
          <w:p>
            <w:pPr>
              <w:pStyle w:val="Normal"/>
              <w:jc w:val="both"/>
              <w:rPr/>
            </w:pPr>
            <w:r>
              <w:rPr/>
              <w:t>2021 год – 14 787 082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республиканского бюджета – 10 000 000,00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4 787 082,00</w:t>
            </w:r>
          </w:p>
          <w:p>
            <w:pPr>
              <w:pStyle w:val="Normal"/>
              <w:jc w:val="both"/>
              <w:rPr/>
            </w:pPr>
            <w:r>
              <w:rPr/>
              <w:t>2022 год – 4 685 00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4 685 000,00</w:t>
            </w:r>
          </w:p>
          <w:p>
            <w:pPr>
              <w:pStyle w:val="Normal"/>
              <w:jc w:val="both"/>
              <w:rPr/>
            </w:pPr>
            <w:r>
              <w:rPr/>
              <w:t>2023 год - 4 685 00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4 685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е выполнение мероприятий подпрограммы в 2014-2023 годах позволит: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ветхих тепловых сетей, нуждающихся в замене к концу 2023г. до 33,7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ветхих водопроводных сетей, нуждающихся в замене к концу 2023г. до 23,0 %;</w:t>
            </w:r>
          </w:p>
          <w:p>
            <w:pPr>
              <w:pStyle w:val="Normal"/>
              <w:jc w:val="both"/>
              <w:rPr/>
            </w:pPr>
            <w:r>
              <w:rPr/>
              <w:t>снизить долю ветхих канализационных сетей, нуждающихся в замене к концу 2023г. до 18,1 %;</w:t>
            </w:r>
          </w:p>
          <w:p>
            <w:pPr>
              <w:pStyle w:val="Normal"/>
              <w:jc w:val="both"/>
              <w:rPr/>
            </w:pPr>
            <w:r>
              <w:rPr/>
              <w:t>- снизить уровень износа объектов коммунальной инфраструктуры к концу 2023г. до 63,3 %;</w:t>
            </w:r>
          </w:p>
          <w:p>
            <w:pPr>
              <w:pStyle w:val="Normal"/>
              <w:jc w:val="both"/>
              <w:rPr/>
            </w:pPr>
            <w:r>
              <w:rPr/>
              <w:t>- снизить долю потерь теплоэнергии в общем количестве поданных в сеть ресурсов к концу 2023г. до 13,25 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низить долю потерь воды в общем количестве поданных в сеть ресурсов к концу 2023г. до 41,54 %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  О.В. Лемытская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0  № 950 - п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Чистая в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Управление финансов и экономики администрации                 Усть-Абака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надежности и бесперебойности работы систем питьевого водоснабжения,  разработка и реализация мероприятий по строительству систем водоснаб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величение доли обеспеченного жилого фонда централизованным водоснабжением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27,1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28,4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8,5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8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8,7 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8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28,85 %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28,9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Доля проб воды, не соответствующих нормативным значениям, в общем количестве произведенных проб по санитарно-химическим показателям: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17,2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17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7,0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6,8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6,7 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6,6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2 год – 16,5 %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23 год – 16,4%</w:t>
            </w:r>
          </w:p>
          <w:p>
            <w:pPr>
              <w:pStyle w:val="Normal"/>
              <w:autoSpaceDE w:val="false"/>
              <w:rPr/>
            </w:pPr>
            <w:r>
              <w:rPr/>
              <w:t>3. Увеличение доли населения, имеющего доступ к услугам централизованного водоснабжения и водоотведения: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4 год – 24,1 %;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autoSpaceDE w:val="false"/>
              <w:rPr/>
            </w:pPr>
            <w:r>
              <w:rPr/>
              <w:t>2015 год – 26,1 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6,2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6,3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6,4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6,5 %;</w:t>
            </w:r>
          </w:p>
          <w:p>
            <w:pPr>
              <w:pStyle w:val="Normal"/>
              <w:jc w:val="both"/>
              <w:rPr/>
            </w:pPr>
            <w:r>
              <w:rPr/>
              <w:t>2022 год – 26,6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23 год – 26,7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тапы и 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2014-2023 гг. (этапы не выделяютс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ы бюджетных ассигн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jc w:val="both"/>
              <w:rPr/>
            </w:pPr>
            <w:r>
              <w:rPr/>
              <w:t>Общий объем финансирования Подпрограммы (рублей) – 20 261 443,00, в том числе средства: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rPr/>
            </w:pPr>
            <w:r>
              <w:rPr/>
              <w:t>- республиканского бюджета – 18 216 000,00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autoSpaceDE w:val="false"/>
              <w:rPr/>
            </w:pPr>
            <w:r>
              <w:rPr/>
              <w:t>- районного бюджета – 1 928 243,00</w:t>
            </w:r>
          </w:p>
          <w:p>
            <w:pPr>
              <w:pStyle w:val="Normal"/>
              <w:jc w:val="both"/>
              <w:rPr/>
            </w:pPr>
            <w:r>
              <w:rPr/>
              <w:t>- бюджетов поселений – 117 200,00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14 год </w:t>
            </w:r>
            <w:r>
              <w:rPr/>
              <w:t>общая сумма –</w:t>
            </w:r>
            <w:r>
              <w:rPr>
                <w:bCs/>
              </w:rPr>
              <w:t xml:space="preserve">  9 862 700,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ий бюджет – 8 078 000,00 </w:t>
            </w:r>
          </w:p>
          <w:p>
            <w:pPr>
              <w:pStyle w:val="Normal"/>
              <w:jc w:val="both"/>
              <w:rPr/>
            </w:pPr>
            <w:r>
              <w:rPr/>
              <w:t>- районный бюджет – 1 708 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 поселений – 76 700,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15 год </w:t>
            </w:r>
            <w:r>
              <w:rPr/>
              <w:t>–</w:t>
            </w:r>
            <w:r>
              <w:rPr>
                <w:bCs/>
              </w:rPr>
              <w:t xml:space="preserve"> 4 149 500,00, из них средств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спубликанского бюджета – 4 009 000,00 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00 000,00</w:t>
            </w:r>
          </w:p>
          <w:p>
            <w:pPr>
              <w:pStyle w:val="Normal"/>
              <w:jc w:val="both"/>
              <w:rPr/>
            </w:pPr>
            <w:r>
              <w:rPr/>
              <w:t>- бюджета поселений – 40 5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16 год </w:t>
            </w:r>
            <w:r>
              <w:rPr/>
              <w:t xml:space="preserve">– </w:t>
            </w:r>
            <w:r>
              <w:rPr>
                <w:bCs/>
              </w:rPr>
              <w:t>20 000,00, из них средств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 20 000,00</w:t>
            </w:r>
          </w:p>
          <w:p>
            <w:pPr>
              <w:pStyle w:val="Normal"/>
              <w:jc w:val="both"/>
              <w:rPr/>
            </w:pPr>
            <w:r>
              <w:rPr/>
              <w:t>2017 год – 6 199 000,00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республиканский бюджет – 6 129 0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йонного бюджета – 70 000,00</w:t>
            </w:r>
          </w:p>
          <w:p>
            <w:pPr>
              <w:pStyle w:val="Normal"/>
              <w:jc w:val="both"/>
              <w:rPr/>
            </w:pPr>
            <w:r>
              <w:rPr/>
              <w:t>2018 год – 23 243,00, из них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йонного бюджета – 23 243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5 000,00, из них средств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ого бюджета – 5 000,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2 год </w:t>
            </w:r>
            <w:r>
              <w:rPr/>
              <w:t>–1</w:t>
            </w:r>
            <w:r>
              <w:rPr>
                <w:bCs/>
              </w:rPr>
              <w:t> 000,00, из них средств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районного бюджета – 1 000,00</w:t>
            </w:r>
          </w:p>
          <w:p>
            <w:pPr>
              <w:pStyle w:val="Normal"/>
              <w:jc w:val="both"/>
              <w:rPr/>
            </w:pPr>
            <w:r>
              <w:rPr/>
              <w:t>2023 год – 1000,00 из них средств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йонного бюджета – 1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ность жилого фонда централизованным водоснабжением к концу 2023г. до 28,9 %;</w:t>
            </w:r>
          </w:p>
          <w:p>
            <w:pPr>
              <w:pStyle w:val="Normal"/>
              <w:jc w:val="both"/>
              <w:rPr/>
            </w:pPr>
            <w:r>
              <w:rPr/>
              <w:t>-  удельный вес населения, обеспеченного услугами централизованного водоснабжения к концу 2023г. до 26,7 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оля проб воды, не соответствующих нормативным значениям, в общем количестве произведенных проб по санитарно-химическим показателям к концу 2023г. до 16,4 %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  О.В. Лемытская</w:t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 Hak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5:00Z</dcterms:created>
  <dc:creator>123</dc:creator>
  <dc:description/>
  <dc:language>en-US</dc:language>
  <cp:lastModifiedBy>user</cp:lastModifiedBy>
  <cp:lastPrinted>2021-01-15T10:59:00Z</cp:lastPrinted>
  <dcterms:modified xsi:type="dcterms:W3CDTF">2021-01-19T06:05:00Z</dcterms:modified>
  <cp:revision>2</cp:revision>
  <dc:subject/>
  <dc:title/>
</cp:coreProperties>
</file>