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аспоряжением Администрации Усть-Абаканского муниципального района                Республики Хакасия                                      от _______ №_______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эффективности организации и функционирования антимонопольного комплаенса в администрации Усть-Абаканского муниципального района Республики Хакасия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ылицына Н.А. – первый заместитель Главы Администрации Усть-Абаканского муниципального района Республики Хакасия по финансам и экономике – руководитель Управления финансов и экономики Администрации Усть-Абаканского муниципального района Республики Хакас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тская С.И. – директор МКУ «Правовая служба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ценко К.Ю. – заместитель Главы Администрации Усть-Абаканского муниципального района Республики Хакасия по правовым и земельным вопрос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вленко С.В. – и.о. заместителя Главы Администрации Усть-Абаканского муниципального района Республики Хакасия по социальным вопрос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мытская О.В. – управляющий делами Администрации Усть-Абаканского муниципального района Республики Хакасия.</w:t>
      </w:r>
    </w:p>
    <w:p>
      <w:pPr>
        <w:pStyle w:val="TextBody"/>
        <w:spacing w:lineRule="auto" w:line="360"/>
        <w:ind w:firstLine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Абакан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Республики Хакасия</w:t>
        <w:tab/>
        <w:tab/>
        <w:tab/>
        <w:tab/>
        <w:tab/>
        <w:tab/>
        <w:t xml:space="preserve">    О.В. Лемытская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42" w:right="-285" w:hanging="142"/>
    </w:pPr>
    <w:rPr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4:38:00Z</dcterms:created>
  <dc:creator>Чепашева</dc:creator>
  <dc:description/>
  <cp:keywords/>
  <dc:language>en-US</dc:language>
  <cp:lastModifiedBy>Point-26</cp:lastModifiedBy>
  <cp:lastPrinted>2025-12-23T13:01:00Z</cp:lastPrinted>
  <dcterms:modified xsi:type="dcterms:W3CDTF">2025-12-23T06:33:00Z</dcterms:modified>
  <cp:revision>15</cp:revision>
  <dc:subject/>
  <dc:title> </dc:title>
</cp:coreProperties>
</file>