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82740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   РОССИЙСКАЯ ФЕДЕР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   РЕСПУБЛИКА ХАКАСИЯ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12.2021 № 1354 - п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393"/>
      </w:tblGrid>
      <w:tr>
        <w:trPr/>
        <w:tc>
          <w:tcPr>
            <w:tcW w:w="5178" w:type="dxa"/>
            <w:tcBorders/>
          </w:tcPr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1 к постановлению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bCs/>
          <w:sz w:val="26"/>
          <w:szCs w:val="26"/>
        </w:rPr>
        <w:t>Усть-Абаканский район</w:t>
      </w:r>
      <w:r>
        <w:rPr>
          <w:bCs/>
          <w:sz w:val="26"/>
          <w:szCs w:val="26"/>
          <w:lang w:val="ru-RU"/>
        </w:rPr>
        <w:t>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 xml:space="preserve">приложение 1 «Муниципальная </w:t>
      </w:r>
      <w:r>
        <w:rPr>
          <w:sz w:val="26"/>
          <w:szCs w:val="26"/>
        </w:rPr>
        <w:t>програм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«Развитие </w:t>
      </w:r>
      <w:r>
        <w:rPr>
          <w:sz w:val="26"/>
          <w:szCs w:val="26"/>
          <w:lang w:val="ru-RU"/>
        </w:rPr>
        <w:t>туризма</w:t>
      </w:r>
      <w:r>
        <w:rPr>
          <w:sz w:val="26"/>
          <w:szCs w:val="26"/>
        </w:rPr>
        <w:t xml:space="preserve"> в Усть-Абаканском районе»</w:t>
      </w:r>
      <w:r>
        <w:rPr>
          <w:sz w:val="26"/>
          <w:szCs w:val="26"/>
          <w:lang w:val="ru-RU"/>
        </w:rPr>
        <w:t xml:space="preserve">, утвержденное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Усть-Абаканского района от 29.10.201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773-п «Об утверждении муниципальных программ, действующих на территории Усть-Абаканского района»</w:t>
      </w:r>
      <w:r>
        <w:rPr>
          <w:sz w:val="26"/>
          <w:szCs w:val="26"/>
          <w:lang w:val="ru-RU"/>
        </w:rPr>
        <w:t xml:space="preserve"> (с последующими изменениями), следующие изменения:</w:t>
      </w: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Раздел 1 «Паспорт муниципальной программы «Развитие туризма в Усть-Абаканском районе» изложить в новой редакции согласно приложению 1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Первый абзац раздела 4 «Сроки реализации муниципальной программы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Сроки реализации муниципальной программы 2014-2021 годы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3. В разделе 5 «Перечень основных мероприятий муниципальной программы» слова «Мероприятия на 2016-2023 годы представлены в приложении 1 к Программе» заменить словами «Мероприятия на 2016-2021 годы представлены в приложении к Программе»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шестом абзаце разде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6 «Обоснование ресурсного обеспечения муниципальной программы»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4.1. общий</w:t>
      </w:r>
      <w:r>
        <w:rPr>
          <w:sz w:val="26"/>
          <w:szCs w:val="26"/>
        </w:rPr>
        <w:t xml:space="preserve"> объем финансирования и финансирование на 20</w:t>
      </w:r>
      <w:r>
        <w:rPr>
          <w:sz w:val="26"/>
          <w:szCs w:val="26"/>
          <w:lang w:val="ru-RU"/>
        </w:rPr>
        <w:t xml:space="preserve">21 </w:t>
      </w:r>
      <w:r>
        <w:rPr>
          <w:sz w:val="26"/>
          <w:szCs w:val="26"/>
        </w:rPr>
        <w:t>год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бщий объем финансирования (рублей)</w:t>
      </w:r>
      <w:r>
        <w:rPr/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14 615 100,00</w:t>
      </w:r>
      <w:r>
        <w:rPr>
          <w:sz w:val="26"/>
          <w:szCs w:val="26"/>
        </w:rPr>
        <w:t>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</w:rPr>
        <w:t>- федерального бюджета – 835 300</w:t>
      </w:r>
      <w:r>
        <w:rPr>
          <w:sz w:val="26"/>
          <w:szCs w:val="26"/>
          <w:lang w:val="ru-RU"/>
        </w:rPr>
        <w:t>,00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</w:rPr>
        <w:t>- республиканского бюджета – 2 045 700</w:t>
      </w:r>
      <w:r>
        <w:rPr>
          <w:sz w:val="26"/>
          <w:szCs w:val="26"/>
          <w:lang w:val="ru-RU"/>
        </w:rPr>
        <w:t>,00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rPr/>
      </w:pPr>
      <w:r>
        <w:rPr>
          <w:sz w:val="26"/>
          <w:szCs w:val="26"/>
        </w:rPr>
        <w:t xml:space="preserve">- районного бюджета – </w:t>
      </w:r>
      <w:r>
        <w:rPr>
          <w:sz w:val="26"/>
          <w:szCs w:val="26"/>
          <w:lang w:val="ru-RU"/>
        </w:rPr>
        <w:t>11 734 100,00»,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2021 г</w:t>
      </w:r>
      <w:r>
        <w:rPr>
          <w:sz w:val="26"/>
          <w:szCs w:val="26"/>
          <w:lang w:val="ru-RU"/>
        </w:rPr>
        <w:t>од</w:t>
      </w:r>
      <w:r>
        <w:rPr>
          <w:sz w:val="26"/>
          <w:szCs w:val="26"/>
        </w:rPr>
        <w:t xml:space="preserve"> – 1 </w:t>
      </w:r>
      <w:r>
        <w:rPr>
          <w:sz w:val="26"/>
          <w:szCs w:val="26"/>
          <w:lang w:val="ru-RU"/>
        </w:rPr>
        <w:t>73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00</w:t>
      </w:r>
      <w:r>
        <w:rPr>
          <w:sz w:val="26"/>
          <w:szCs w:val="26"/>
          <w:lang w:val="ru-RU"/>
        </w:rPr>
        <w:t>,0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йонного бюджета – 1 734 500,00»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4.2. слова «</w:t>
      </w:r>
      <w:r>
        <w:rPr>
          <w:sz w:val="26"/>
          <w:szCs w:val="26"/>
        </w:rPr>
        <w:t>2022 год – 1 494 500,00, из них средства:</w:t>
      </w:r>
      <w:r>
        <w:rPr>
          <w:lang w:val="ru-RU"/>
        </w:rPr>
        <w:t xml:space="preserve"> </w:t>
      </w:r>
      <w:r>
        <w:rPr>
          <w:sz w:val="26"/>
          <w:szCs w:val="26"/>
        </w:rPr>
        <w:t>- районного бюджета – 1 494 500,00;</w:t>
      </w:r>
      <w:r>
        <w:rPr>
          <w:lang w:val="ru-RU"/>
        </w:rPr>
        <w:t xml:space="preserve"> </w:t>
      </w:r>
      <w:r>
        <w:rPr>
          <w:sz w:val="26"/>
          <w:szCs w:val="26"/>
        </w:rPr>
        <w:t>2023 год – 1 494 500,00, из них средства:</w:t>
      </w:r>
      <w:r>
        <w:rPr>
          <w:lang w:val="ru-RU"/>
        </w:rPr>
        <w:t xml:space="preserve"> </w:t>
      </w:r>
      <w:r>
        <w:rPr>
          <w:sz w:val="26"/>
          <w:szCs w:val="26"/>
        </w:rPr>
        <w:t>- районного бюджета – 1 494 500,00</w:t>
      </w:r>
      <w:r>
        <w:rPr>
          <w:sz w:val="26"/>
          <w:szCs w:val="26"/>
          <w:lang w:val="ru-RU"/>
        </w:rPr>
        <w:t>» исключи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Таблицу раздела 7 «Перечень целевых показателей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ложение к муниципальной программе «Развитие туризма в Усть-Абаканском районе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3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Управлению финансов и экономики администрации Усть-Абаканского района </w:t>
      </w:r>
      <w:r>
        <w:rPr>
          <w:sz w:val="26"/>
          <w:szCs w:val="26"/>
          <w:lang w:val="ru-RU"/>
        </w:rPr>
        <w:t xml:space="preserve">Республики Хакасия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культуры, молодежной политики, спорта и туризма администрации Усть-Абаканского района Республики Хакасия (О.А. Федор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на               Е.Н Баравлеву - заместителя Главы администрации Усть-Абаканского района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ab/>
        <w:t xml:space="preserve">  </w:t>
        <w:tab/>
        <w:t xml:space="preserve">                                Е.В. Его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Cell"/>
        <w:widowControl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Cell"/>
        <w:widowControl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30.12.2021 № 1354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9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туризма в Усть-Абаканском районе»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1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717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культуры, молодежной политики, спорта и туризма администрации Усть-Абаканского района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 «Музей «Древние курганы Салбыкской степи»</w:t>
            </w:r>
          </w:p>
        </w:tc>
      </w:tr>
      <w:tr>
        <w:trPr>
          <w:trHeight w:val="6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современной туристской индустрии на территории Усть-Абаканского района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и материально-технической базы туризма в Усть-Абаканском районе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туристического продукта и развитие событийного туризма в Усть-Абаканском районе;</w:t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информационного обеспечения в области туризма, проведение активной рекламной деятельности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туристов, посетивших Усть-Абаканский район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4 год – 23,0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5 год – 23,5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6 год – 24,0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7 год – 24,5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8 год – 25,0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9 год – 25,2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0 год – 18,0 тыс.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>
                <w:lang w:val="ru-RU"/>
              </w:rPr>
              <w:t>2021 год – 25,6 тыс. человек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Количество иностранных граждан, посетивших Усть-Абаканский район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4 год – 5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5 год – 6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6 год – 7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7 год – 8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8 год – 9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9 год – 95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0 год – 500 человек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>
                <w:lang w:val="ru-RU"/>
              </w:rPr>
              <w:t>2021 год – 1050 человек.</w:t>
            </w:r>
          </w:p>
          <w:p>
            <w:pPr>
              <w:pStyle w:val="TextBody"/>
              <w:tabs>
                <w:tab w:val="clear" w:pos="708"/>
                <w:tab w:val="left" w:pos="738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. Участие в региональных, международных выставках, форумах, конференциях, слетах туристической направленности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4 год – 1 единица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5 год – 2 единицы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6 год – 3 единицы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7 год – 4 единицы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8 год – 5 единиц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19 год – 6 единиц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>
                <w:lang w:val="ru-RU"/>
              </w:rPr>
              <w:t>2020 год – 3 единицы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021 год – 8 единиц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21 годы (этапы не выделяются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 xml:space="preserve">Общий объем финансирования (рублей) – </w:t>
            </w:r>
            <w:r>
              <w:rPr>
                <w:lang w:val="ru-RU"/>
              </w:rPr>
              <w:t>14 615 100,00</w:t>
            </w:r>
            <w:r>
              <w:rPr/>
              <w:t>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федерального бюджета – 835 300,00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республиканского бюджета – 2 045 700,00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rPr/>
            </w:pPr>
            <w:r>
              <w:rPr/>
              <w:t xml:space="preserve">- районного бюджета – </w:t>
            </w:r>
            <w:r>
              <w:rPr>
                <w:lang w:val="ru-RU"/>
              </w:rPr>
              <w:t>11 734 100,00</w:t>
            </w:r>
            <w:r>
              <w:rPr/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 763 700,00, из них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федерального бюджета – 835 300,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еспубликанского бюджета – 876 700,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йонного бюджета – 1 051 700,00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 130 900,00, из них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йонного бюджета – 1 130 900,00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1 312 200,00, из них средства: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 районного бюджета – 1 312 2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17 год – 2 610 700,0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республиканского бюджета – 1 079 000,00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районного бюджета – 1 531 7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18 год – 1 758 900,0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республиканского бюджета – 90 000,00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- районного бюджета – 1 668 9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19 год – 1 858 000,0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pacing w:before="0" w:after="0"/>
              <w:jc w:val="both"/>
              <w:rPr/>
            </w:pPr>
            <w:r>
              <w:rPr/>
              <w:t>- районного бюджета – 1 858 000,00;</w:t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20 го</w:t>
            </w:r>
            <w:r>
              <w:rPr>
                <w:color w:val="000000"/>
              </w:rPr>
              <w:t>д – 1 </w:t>
            </w:r>
            <w:r>
              <w:rPr>
                <w:color w:val="000000"/>
                <w:lang w:val="ru-RU"/>
              </w:rPr>
              <w:t>446</w:t>
            </w:r>
            <w:r>
              <w:rPr>
                <w:color w:val="000000"/>
              </w:rPr>
              <w:t> 200,00, из них</w:t>
            </w:r>
            <w:r>
              <w:rPr/>
              <w:t xml:space="preserve"> средст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ого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– 1 446 2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/>
              <w:t>2021 год – 1 </w:t>
            </w:r>
            <w:r>
              <w:rPr>
                <w:lang w:val="ru-RU"/>
              </w:rPr>
              <w:t>734</w:t>
            </w:r>
            <w:r>
              <w:rPr/>
              <w:t> </w:t>
            </w:r>
            <w:r>
              <w:rPr>
                <w:lang w:val="ru-RU"/>
              </w:rPr>
              <w:t>5</w:t>
            </w:r>
            <w:r>
              <w:rPr/>
              <w:t>00,00, из них средст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ого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1 734 500,00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результаты   реализации   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туристов, посетивших Усть-Абаканский район, до 25,6 тыс. человек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иностранных граждан, посетивших Усть-Абаканский район, до 1050 человек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выставочных экспозиций в рамках участия в региональных, международных выставках, форумах, конференциях, слетах туристической направленности до 8 ед.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ConsPlusCel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Усть-Абаканского района                                           О.В. Лемытска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ConsPlusCell"/>
        <w:widowControl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Cell"/>
        <w:widowControl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30.12. 2021 № 1354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438"/>
        <w:gridCol w:w="34"/>
        <w:gridCol w:w="3093"/>
        <w:gridCol w:w="1134"/>
        <w:gridCol w:w="632"/>
        <w:gridCol w:w="567"/>
        <w:gridCol w:w="567"/>
        <w:gridCol w:w="567"/>
        <w:gridCol w:w="567"/>
        <w:gridCol w:w="567"/>
        <w:gridCol w:w="567"/>
        <w:gridCol w:w="568"/>
        <w:gridCol w:w="251"/>
      </w:tblGrid>
      <w:tr>
        <w:trPr>
          <w:trHeight w:val="534" w:hRule="atLeast"/>
        </w:trPr>
        <w:tc>
          <w:tcPr>
            <w:tcW w:w="7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еречень целевых показателей муниципальной программы</w:t>
            </w:r>
          </w:p>
          <w:p>
            <w:pPr>
              <w:pStyle w:val="Normal"/>
              <w:spacing w:lineRule="auto" w:line="240" w:before="0" w:after="0"/>
              <w:ind w:left="1077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2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6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развития современной туристской индустрии на территории              Усть-Абаканского района, позволяющей увеличить вклад туризма в социально-экономическое развитие Усть-Абаканского района, формирование новых объектов экскурсионного показ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6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развитие инфраструктуры и материально-технической базы туризма в                       Усть-Абаканском районе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26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уристов, посетивших            Усть-Абака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6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6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формирование туристического продукта и развитие событийного туризма в Усть-Абаканском районе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26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ностранных граждан, посетивших </w:t>
            </w:r>
          </w:p>
          <w:p>
            <w:pPr>
              <w:pStyle w:val="Normal"/>
              <w:spacing w:lineRule="auto" w:line="240" w:before="0" w:after="0"/>
              <w:ind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ь-Абака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6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вершенствование системы информационного обеспечения в области туризма, проведение активной рекламной деятельности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26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гиональных, международных выставках, форумах, конференциях, слетах турис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ConsPlusCel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Усть-Абаканского района                                           О.В. Лемытска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10:00Z</dcterms:created>
  <dc:creator>Spec-26</dc:creator>
  <dc:description/>
  <dc:language>en-US</dc:language>
  <cp:lastModifiedBy>Point-11</cp:lastModifiedBy>
  <cp:lastPrinted>2022-01-24T16:01:00Z</cp:lastPrinted>
  <dcterms:modified xsi:type="dcterms:W3CDTF">2022-01-24T09:10:00Z</dcterms:modified>
  <cp:revision>2</cp:revision>
  <dc:subject/>
  <dc:title/>
</cp:coreProperties>
</file>