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</w:tblGrid>
      <w:tr>
        <w:trPr>
          <w:trHeight w:val="5671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9600" cy="609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УСТЬ-АБАКАНСКОГО РАЙОНА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ФЕДЕРАЦИЯЗ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>БАН ПИЛ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АЙМА</w:t>
            </w: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>ЫНЫ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ТА</w:t>
            </w: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>-ПАСТА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,  дом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п. Усть-Абака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Абака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655100, </w:t>
            </w: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ефон (39032) 2-16-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de-DE"/>
              </w:rPr>
              <w:t xml:space="preserve"> (39032) 2-13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o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st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baka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______________ № 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459" w:right="686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459" w:right="686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459" w:right="686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8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Совета депутатов </w:t>
            </w:r>
          </w:p>
          <w:p>
            <w:pPr>
              <w:pStyle w:val="Normal"/>
              <w:ind w:left="8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  <w:p>
            <w:pPr>
              <w:pStyle w:val="Normal"/>
              <w:ind w:left="8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. Владимирову</w:t>
            </w:r>
          </w:p>
          <w:p>
            <w:pPr>
              <w:pStyle w:val="Normal"/>
              <w:ind w:right="459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left="459" w:right="459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Вячеслав Михайлович!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уководствуясь частями 1 и 4 статьи 12 Федерального закона от 06.10.2003 № 131-ФЗ «Об общих принципах организации местного самоуправления в Российской Федерации», Законом Республики Хакасия от 05.05.2004 № 20 «Об административно-территориальном устройстве Республики Хакасия», Постановлением Правительства Республики Хакасия от 20.06.2016 № 288 «О мерах по реализации Закона Республики Хакасия от 05.05.2004 №20 «Об административно-территориальном устройстве Республики Хакасия», статьей 23 Устава муниципального образования </w:t>
        <w:br/>
        <w:t xml:space="preserve">Усть-Абаканский район, вношу на рассмотрение сессии Совета депутатов </w:t>
        <w:br/>
        <w:t>Усть-Абаканского района проект решения «Об изменении границ муниципального образования Усть-Абаканский район, муниципального образования Калининский сельсовет и законодательной инициативе»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 на ____ л. в 1 экз.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роект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яснительная записка к проекту;</w:t>
      </w:r>
    </w:p>
    <w:p>
      <w:pPr>
        <w:pStyle w:val="Normal"/>
        <w:jc w:val="both"/>
        <w:rPr/>
      </w:pPr>
      <w:r>
        <w:rPr>
          <w:sz w:val="26"/>
          <w:szCs w:val="26"/>
        </w:rPr>
        <w:t>3) описание границ муниципального образования Усть-Абаканский райо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описание границ муниципального образования Калининский сельсовет; </w:t>
      </w:r>
    </w:p>
    <w:p>
      <w:pPr>
        <w:pStyle w:val="Normal"/>
        <w:jc w:val="both"/>
        <w:rPr/>
      </w:pPr>
      <w:r>
        <w:rPr>
          <w:sz w:val="26"/>
          <w:szCs w:val="26"/>
        </w:rPr>
        <w:t>5) чертеж границ муниципального образования Усть-Абаканский райо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каталог координат характерных точек границ муниципального образования                         Усть-Абаканский район; </w:t>
      </w:r>
    </w:p>
    <w:p>
      <w:pPr>
        <w:pStyle w:val="Normal"/>
        <w:jc w:val="both"/>
        <w:rPr/>
      </w:pPr>
      <w:r>
        <w:rPr>
          <w:sz w:val="26"/>
          <w:szCs w:val="26"/>
        </w:rPr>
        <w:t>7) каталог координат характерных точек границ муниципального образования Калининский сельсовет;</w:t>
      </w:r>
    </w:p>
    <w:p>
      <w:pPr>
        <w:pStyle w:val="Normal"/>
        <w:jc w:val="both"/>
        <w:rPr/>
      </w:pPr>
      <w:r>
        <w:rPr>
          <w:sz w:val="26"/>
          <w:szCs w:val="26"/>
        </w:rPr>
        <w:t>8) проект Закона Республики Хакасия «О внесении изменений в Закон Республики Хакасия от 07.10.2004 №59 «Об утверждении границ муниципального образования город Абакан и наделении его статусом городского округа» и Закон Республики Хакасия от 07.10.2004 №62 «Об утверждении границ муниципальных образований Усть-Абаканского района и наделении их соответственно статусом муниципального района, городского, сельского поселен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 Е.В.Ег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Макшина Наталья Ивановна</w:t>
      </w:r>
    </w:p>
    <w:p>
      <w:pPr>
        <w:pStyle w:val="Normal"/>
        <w:jc w:val="both"/>
        <w:rPr/>
      </w:pPr>
      <w:r>
        <w:rPr/>
        <w:t>8(39032) 2-04-68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9" w:top="141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o@ust-abaka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12:00Z</dcterms:created>
  <dc:creator>Алена</dc:creator>
  <dc:description/>
  <cp:keywords/>
  <dc:language>en-US</dc:language>
  <cp:lastModifiedBy>Point-11</cp:lastModifiedBy>
  <cp:lastPrinted>2021-10-19T17:45:00Z</cp:lastPrinted>
  <dcterms:modified xsi:type="dcterms:W3CDTF">2021-10-19T10:45:00Z</dcterms:modified>
  <cp:revision>6</cp:revision>
  <dc:subject/>
  <dc:title/>
</cp:coreProperties>
</file>