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17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ОССИЯ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ХАКАС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БАН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ПИЛТ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I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I</w:t>
            </w:r>
          </w:p>
          <w:p>
            <w:pPr>
              <w:pStyle w:val="TextBody"/>
              <w:ind w:left="-284"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ascii="Times New Roman Hak" w:hAnsi="Times New Roman Hak"/>
                <w:sz w:val="28"/>
                <w:szCs w:val="28"/>
              </w:rPr>
              <w:t>АЙМ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ascii="Times New Roman Hak" w:hAnsi="Times New Roman Hak"/>
                <w:sz w:val="28"/>
                <w:szCs w:val="28"/>
              </w:rPr>
              <w:t>ЫНЫ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H</w:t>
            </w:r>
            <w:r>
              <w:rPr>
                <w:rFonts w:cs="Times New Roman Hak" w:ascii="Times New Roman Hak" w:hAnsi="Times New Roman Hak"/>
                <w:sz w:val="28"/>
                <w:szCs w:val="28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</w:rPr>
              <w:t>УСТ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cs="Times New Roman Hak" w:ascii="Times New Roman Hak" w:hAnsi="Times New Roman Hak"/>
                <w:sz w:val="28"/>
                <w:szCs w:val="28"/>
              </w:rPr>
              <w:t>-</w:t>
            </w:r>
            <w:r>
              <w:rPr>
                <w:rFonts w:ascii="Times New Roman Hak" w:hAnsi="Times New Roman Hak"/>
                <w:sz w:val="28"/>
                <w:szCs w:val="28"/>
              </w:rPr>
              <w:t>ПАСТА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left="177" w:right="-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1.2022г.</w:t>
              <w:tab/>
              <w:t xml:space="preserve">     № 1270 - п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.п. Усть-Абакан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ind w:right="58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127" w:leader="none"/>
        </w:tabs>
        <w:ind w:right="5811" w:hanging="0"/>
        <w:jc w:val="both"/>
        <w:rPr/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Усть – Абаканский район от 09.12.2015 года № 1735-п «О Координационном совете по межнациональным отношениям 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</w:tabs>
        <w:ind w:right="581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администрации Усть – Абаканского район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5"/>
          <w:szCs w:val="25"/>
        </w:rPr>
        <w:tab/>
        <w:t>В связи с изменением руководящего состава Усть – Абаканского района, в соответствии с п.1 ст. 66 Устава муниципального образования Усть – Абаканский район, администрация Усть – Абаканского района</w:t>
      </w:r>
    </w:p>
    <w:p>
      <w:pPr>
        <w:pStyle w:val="Normal"/>
        <w:ind w:firstLine="709"/>
        <w:rPr/>
      </w:pPr>
      <w:r>
        <w:rPr>
          <w:sz w:val="25"/>
          <w:szCs w:val="25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изменение в постановление администрации муниципального образования Усть – Абаканский район от 09.12.2015 года № 1735 «О Координационном совете по межнациональном отношениям при администрации Усть – Абаканского района»:</w:t>
      </w:r>
    </w:p>
    <w:p>
      <w:pPr>
        <w:pStyle w:val="Normal"/>
        <w:numPr>
          <w:ilvl w:val="1"/>
          <w:numId w:val="2"/>
        </w:numPr>
        <w:ind w:left="1789" w:right="-142" w:hanging="720"/>
        <w:jc w:val="both"/>
        <w:rPr/>
      </w:pPr>
      <w:r>
        <w:rPr>
          <w:sz w:val="25"/>
          <w:szCs w:val="25"/>
        </w:rPr>
        <w:t>Утвердить новый состав Координационного совета по межнациональным отношениям при администрации Усть – Абаканского района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я администрации Усть – Абаканского района от 21.03.2017 год №195-п «О внесении изменений в постановление администрации муниципального образования Усть – Абаканский район от 09.12.2015 года №1735-п «О Координационном совете по межнациональном отношениям при администрации Усть – Абаканского района», от 20.07.2018 года №944-п «О внесении изменений в постановление администрации Усть – Абаканского района от 21.03.2017 года № 195-п «О Координационном совете по межнациональным отношениям при администрации Усть – Абаканского района», от 09.02.2021 № 72-п «О Координационном совете по межнациональным отношениям при администрации Усть – Абаканского района» считать утратившими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Контроль за исполнением настоящего постановления возложить на Федорову О.А. – заместителя Главы администрации Усть – Абаканского района по социальным вопроса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Усть-Абаканского района</w:t>
        <w:tab/>
        <w:tab/>
        <w:tab/>
        <w:tab/>
        <w:tab/>
        <w:t xml:space="preserve">                Е.В. Егор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42:00Z</dcterms:created>
  <dc:creator>-</dc:creator>
  <dc:description/>
  <dc:language>en-US</dc:language>
  <cp:lastModifiedBy>Point-11</cp:lastModifiedBy>
  <cp:lastPrinted>2022-11-22T18:06:00Z</cp:lastPrinted>
  <dcterms:modified xsi:type="dcterms:W3CDTF">2024-01-15T06:42:00Z</dcterms:modified>
  <cp:revision>2</cp:revision>
  <dc:subject/>
  <dc:title>Российская Федерация</dc:title>
</cp:coreProperties>
</file>