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ЙМ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ЫНЫ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 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ПАСТАА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.07.2021   № 107 - 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 Усть-Абак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500" w:leader="none"/>
                <w:tab w:val="left" w:pos="4678" w:leader="none"/>
              </w:tabs>
              <w:spacing w:lineRule="exact" w:line="274"/>
              <w:ind w:right="-108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 2021 году смотра-конкурса на лучшую учебно-материальную базу для обучения населения в области гражданской обороны и защиты населения от чрезвычайных ситуаций в Усть-Абакан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500" w:leader="none"/>
                <w:tab w:val="left" w:pos="4678" w:leader="none"/>
              </w:tabs>
              <w:spacing w:lineRule="exact" w:line="274"/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федеральных законов от 21.12.1994 № 68-ФЗ «О защите населения и территорий от чрезвычайных ситуаций природного и техногенного характера» (с последующими изменениями), от 12.02.1998 № 28-ФЗ «О гражданской обороне» (с последующими изменениями), постановления исполняющего обязанности Главы Республики Хакасия - Председателя Правительства Республики Хакасия от 02.07.2021 № 101 – п «О проведении в 2021 году республиканского смотра - конкурса на лучшую учебно- материальную базу для обучения населения в области гражданской обороны и защиты населения от чрезвычайных ситуаций в Республике Хакасия», в целях совершенствования учебно-материальной базы для обучения населения в области гражданской обороны и защиты от чрезвычайных ситуаций»:</w:t>
      </w:r>
    </w:p>
    <w:p>
      <w:pPr>
        <w:pStyle w:val="Normal"/>
        <w:shd w:fill="FFFFFF" w:val="clear"/>
        <w:ind w:right="10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Normal"/>
        <w:shd w:fill="FFFFFF" w:val="clear"/>
        <w:ind w:right="163" w:firstLine="709"/>
        <w:jc w:val="both"/>
        <w:rPr/>
      </w:pPr>
      <w:r>
        <w:rPr>
          <w:sz w:val="26"/>
          <w:szCs w:val="26"/>
        </w:rPr>
        <w:t xml:space="preserve">1.1. Положение о смотре - конкурсе на лучшую учебно-материальную базу для обучения населения в области гражданской обороны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защиты от чрезвычайных ситуаций на территории Усть - Абаканского района (приложение №1).</w:t>
      </w:r>
    </w:p>
    <w:p>
      <w:pPr>
        <w:pStyle w:val="Normal"/>
        <w:widowControl w:val="false"/>
        <w:shd w:fill="FFFFFF" w:val="clear"/>
        <w:autoSpaceDE w:val="false"/>
        <w:ind w:right="10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Состав организационного комитета по проведению смотра – конкурса (приложение №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Главам поселений Усть - Абаканского района, руководителям предприятий, расположенных на территории Усть - Абаканск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рганизовать до 24.09.2021 проведение смотра - конкурса на лучшую учебно-материальную базу для обучения населения в области гражданской обороны и защиты от чрезвычайных ситуаций на подведомственной территории (далее - смотр - конкурс)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ить до 24.09.2021 в организационный комитет по проведению смотра – конкурса Усть - Абаканского района оформленные акты по результатам смотра – конкурса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3. Организационному комитету: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3.1. Организовать совместно с Управлением образования администрации Усть - Абаканского района (Кувалдина Л.В.) смотр-конкурс на лучший учебный кабинет по курсу «Основы безопасности и жизнедеятельности» в общеобразовательных учреждениях в период с 08 июля по 24.09.2021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color w:val="000000"/>
          <w:sz w:val="26"/>
          <w:szCs w:val="26"/>
        </w:rPr>
        <w:t xml:space="preserve">3.2. Подвести до </w:t>
      </w:r>
      <w:r>
        <w:rPr>
          <w:sz w:val="26"/>
          <w:szCs w:val="26"/>
        </w:rPr>
        <w:t xml:space="preserve">24.09.2021 </w:t>
      </w:r>
      <w:r>
        <w:rPr>
          <w:color w:val="000000"/>
          <w:sz w:val="26"/>
          <w:szCs w:val="26"/>
        </w:rPr>
        <w:t xml:space="preserve">итоги 1 этапа смотра – конкурса, подготовить необходимые документы для участия во 2 этапе смотра - конкурса. </w:t>
      </w:r>
    </w:p>
    <w:p>
      <w:pPr>
        <w:pStyle w:val="31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4. </w:t>
      </w:r>
      <w:r>
        <w:rPr>
          <w:sz w:val="26"/>
        </w:rPr>
        <w:t>Управляющей делами администрации Усть</w:t>
      </w:r>
      <w:r>
        <w:rPr>
          <w:sz w:val="26"/>
          <w:lang w:val="ru-RU"/>
        </w:rPr>
        <w:t xml:space="preserve"> - </w:t>
      </w:r>
      <w:r>
        <w:rPr>
          <w:sz w:val="26"/>
        </w:rPr>
        <w:t>Абаканского района Лемытской О.В.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Главному редактору МАУ «Редакция газеты «Усть - Абаканские известия» Церковной И.Ю. опубликовать настоящее постановление в газете «Усть - Абаканские известия» или газете «Усть - Абаканские известия официальны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6. </w:t>
      </w:r>
      <w:r>
        <w:rPr>
          <w:sz w:val="26"/>
          <w:szCs w:val="26"/>
        </w:rPr>
        <w:t xml:space="preserve">Контроль за исполнением настоящего распоряжения возложить на Первого    заместителя      Главы          администрации Усть - Абаканского района 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Белоуса И.В.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Усть - Абаканского района</w:t>
        <w:tab/>
        <w:tab/>
        <w:t xml:space="preserve">   </w:t>
        <w:tab/>
        <w:t xml:space="preserve">         </w:t>
        <w:tab/>
        <w:tab/>
        <w:t xml:space="preserve">        Е.В. Егорова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0:00Z</dcterms:created>
  <dc:creator>-</dc:creator>
  <dc:description/>
  <dc:language>en-US</dc:language>
  <cp:lastModifiedBy>user</cp:lastModifiedBy>
  <cp:lastPrinted>2021-07-20T15:40:00Z</cp:lastPrinted>
  <dcterms:modified xsi:type="dcterms:W3CDTF">2021-07-20T08:40:00Z</dcterms:modified>
  <cp:revision>3</cp:revision>
  <dc:subject/>
  <dc:title>Российская Федерация</dc:title>
</cp:coreProperties>
</file>