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39941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31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А С П О Р Я Ж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19.10.2021 г.     № 182 - 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 – Абак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ий район за 9 месяцев 2021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Руководствуясь пунктом 1 статьи 9, пунктом 5 статьи 264.2 Бюджетного кодекса Российской Федерации, в соответствии с пунктом 2 статьи 41 Положения «О бюджетном процессе и межбюджетных отношениях в муниципальном образовании Усть-Абаканский район», утвержденного решением Совета депутатов Усть-Абаканского района Республики Хакасия от 23.06.2020 № 13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 муниципального образования Усть-Абаканский район за 9 месяцев 2021 года по доходам в сумме 1 165 277 012,48  рублей, по расходам в сумме 1 084 908 116,60 рублей, с превышением доходов над расходами (профицит бюджета) в сумме 80 368 895,88 рублей, 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- источники</w:t>
      </w:r>
      <w:r>
        <w:rPr>
          <w:rStyle w:val="Appleconvertedspace"/>
          <w:b/>
          <w:sz w:val="26"/>
          <w:szCs w:val="26"/>
        </w:rPr>
        <w:t> </w:t>
      </w:r>
      <w:r>
        <w:rPr>
          <w:sz w:val="26"/>
          <w:szCs w:val="26"/>
        </w:rPr>
        <w:t>финансирования дефицита бюджета муниципального образования Усть-Абаканский район за 9 месяцев 2021 года  (приложение 1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оходы бюджета муниципального образования Усть-Абаканский район за 9 месяцев 2021 года (приложение 2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асходы бюджета муниципального образования Усть-Абаканский район за 9 месяцев 2021 года по ведомственной структуре расходов (приложение 3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асходы бюджета муниципального образования Усть-Абаканский район за 9 месяцев 2021 года по разделам, подразделам классификации расходов бюджета (приложение 4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муниципального образования Усть-Абаканский район за 9 месяцев 2021 года по целевым статьям (муниципальным программам Усть-Абаканского района  и непрограммным направлениям деятельности), группам и подгруппам видов расходов классификации расходов (приложение 5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аспределение дотации на выравнивание уровня бюджетной обеспеченности муниципальных образований поселений Усть-Абаканского района за 9 месяцев 2021 года (приложение 6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аспределение субвенций бюджетам поселений Усть-Абаканского района  за 9 месяцев 2021 года (приложение 7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внутренние заимствования бюджета муниципального образования Усть-Абаканский район за 9 месяцев 2021 года (приложение 8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управления финансов и экономики администрации Усть-Абаканского района (Н.А. Потылицыной) направить отчет об исполнении бюджета муниципального образования Усть-Абаканский район за 9 месяцев  2021 года в Совет депутатов Усть-Абаканского района Республики Хакасия и Контрольно-счетную палату Усть-Абака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вделами администрации Усть-Абаканского района (О.В. Лемытской) направить настоящее распоряжение и отчет об исполнении бюджета муниципального образования Усть-Абаканский район за 9 месяцев 2021 года для опубликования в газете «Усть-Абаканские известия официальные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распоряжения оставляю за собой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Усть-Абаканского района </w:t>
        <w:tab/>
        <w:tab/>
        <w:t xml:space="preserve">     </w:t>
        <w:tab/>
        <w:t xml:space="preserve">              </w:t>
        <w:tab/>
        <w:t xml:space="preserve">           Е.В. Егорова</w:t>
      </w:r>
    </w:p>
    <w:p>
      <w:pPr>
        <w:pStyle w:val="Normal"/>
        <w:tabs>
          <w:tab w:val="clear" w:pos="708"/>
          <w:tab w:val="left" w:pos="6624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11:00Z</dcterms:created>
  <dc:creator>Яметова</dc:creator>
  <dc:description/>
  <dc:language>en-US</dc:language>
  <cp:lastModifiedBy>Point-11</cp:lastModifiedBy>
  <cp:lastPrinted>2021-10-19T11:11:00Z</cp:lastPrinted>
  <dcterms:modified xsi:type="dcterms:W3CDTF">2021-10-19T04:11:00Z</dcterms:modified>
  <cp:revision>2</cp:revision>
  <dc:subject/>
  <dc:title/>
</cp:coreProperties>
</file>