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4520" cy="665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7530" cy="557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52.4pt;mso-wrap-distance-left:4pt;mso-wrap-distance-right:4pt;mso-wrap-distance-top:2pt;mso-wrap-distance-bottom:2pt;margin-top:-17.45pt;mso-position-vertical-relative:text;margin-left:296.05pt;mso-position-horizontal-relative:page"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7530" cy="557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 xml:space="preserve"> 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F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H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 xml:space="preserve">-ПАСТАА   </w:t>
        <w:tab/>
        <w:t xml:space="preserve">                   УСТЬ-АБАКАНСКОГО РАЙОНА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0.12.2020  №  951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целях повышения эффективности и координации деятельности по реализации программных мероприятий муниципальной программы «Развитие транспортной системы Усть-Абаканского района», утвержденной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</w:t>
      </w:r>
      <w:r>
        <w:rPr>
          <w:bCs/>
          <w:sz w:val="26"/>
          <w:szCs w:val="26"/>
        </w:rPr>
        <w:t xml:space="preserve">администрация     Усть-Абаканского района 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1. Внести в приложение 10 м</w:t>
      </w:r>
      <w:r>
        <w:rPr>
          <w:bCs/>
          <w:sz w:val="26"/>
          <w:szCs w:val="26"/>
        </w:rPr>
        <w:t xml:space="preserve">униципальная программа </w:t>
      </w:r>
      <w:r>
        <w:rPr>
          <w:sz w:val="26"/>
          <w:szCs w:val="26"/>
        </w:rPr>
        <w:t>«Развитие транспортной системы Усть-Абаканского района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2. В  Паспорте муниципальной программы «Развитие транспортной системы Усть-Абаканского района» в позиции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-  «Целевые показатели» предусмотреть показатели на 2023 год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- соответствие нормативным требованиям всех дорог общего пользования местного значения Усть-Абаканского района, % - 2023 год 62,5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доля населения проживающего в населенных пунктах, нуждающегося, но не имеющего регулярного автобусного сообщения, % -  0,82%».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«Этапы и сроки реализации», «2014-2022» изменить на «2014—2023»;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- «Объемы бюджетных ассигнований» общий объем финансирования и финансирование на 2021-2023 годы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«Общий объем финансирования программы (рублей) – 415 978 887, из них средств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>- федерального бюджета – 35 750 510,00</w:t>
      </w:r>
    </w:p>
    <w:p>
      <w:pPr>
        <w:pStyle w:val="Normal"/>
        <w:ind w:right="-108" w:hanging="0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>- республиканского бюджета – 181 469 363,00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>- районного бюджета – 199 209  014</w:t>
      </w:r>
      <w:r>
        <w:rPr>
          <w:sz w:val="26"/>
          <w:szCs w:val="26"/>
        </w:rPr>
        <w:t>, в том числе по годам: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1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8 091 725,00, из них сред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- республиканского бюджета – 3 000 000,0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- районного бюджета – 25 091 725,00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2022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7 535 600,00, из них сред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- районного бюджета – 27 535 600,00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2023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9 883 100,00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  <w:lang w:eastAsia="en-US"/>
        </w:rPr>
        <w:t>- районного бюджета – 29 883 100,00»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1.  В разделе 4 «Сроки реализации муниципальной программы» «2014 - 2022» изменить на «2014 - 2023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2. В разделе 5 «Перечень основных мероприятий муниципальной программы» предложение «Мероприятия на 2016-2022 годы представлены в приложении к Программе» изменить  на «Мероприятия на 2016-2023 годы представлены в приложении к Программе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риложение «Программные мероприятия на 2016-2022 годы»  изложить в новой редакции согласно приложению к настоящему постановлению.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2.4. В разделе 6 «Обоснование ресурсного обеспечения муниципальной программы»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- в шестом абзаце общий объем финансирования и финансирование на 2021-2023 годы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«Общий объем финансирования программы (рублей) – 415 978 887, из них средства: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>- федерального бюджета – 35 750 510,00</w:t>
      </w:r>
    </w:p>
    <w:p>
      <w:pPr>
        <w:pStyle w:val="Normal"/>
        <w:ind w:right="-108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>- республиканского бюджета – 181 469 363,00</w:t>
      </w:r>
    </w:p>
    <w:p>
      <w:pPr>
        <w:pStyle w:val="Normal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>- районного бюджета – 199 209  014</w:t>
      </w:r>
      <w:r>
        <w:rPr>
          <w:sz w:val="26"/>
          <w:szCs w:val="26"/>
        </w:rPr>
        <w:t>, в том числе по годам: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1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8 091 725,00, из них сред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- республиканского бюджета – 3 000 000,0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- районного бюджета – 25 091 725,00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2022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7 535 600,00, из них сред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- районного бюджета – 27 535 600,00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2023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9 883 100,00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  <w:lang w:eastAsia="en-US"/>
        </w:rPr>
        <w:t>- районного бюджета – 29 883 100,00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2.5. В разделе 7 «Перечень целевых показателей муниципальной программы» предусмотреть показатели на 2023 год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«- соответствие нормативным требованиям всех дорог общего пользования местного значения Усть-Абаканского района, % - 2023 год 62,5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доля населения проживающего в населенных пунктах, нуждающегося, но не имеющего регулярного автобусного сообщения, % -  0,82%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3.  В  Паспорте подпрограммы «Дорожное хозяйство» в пози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«целевые показатели» предусмотреть показатель на 2023 год, «62,5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«этапы и сроки реализации» читать «2014-2023»;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«объемы бюджетных ассигнований» общий объем финансирования и финансирование на 2021-2023 годы изложить в следующе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Общий объем финансирования подпрограммы, (рублей) – 408 011 898,00, из них сред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федерального бюджета – 35 750 51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еспубликанского бюджета – 181 469 363,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районного бюджета – 190 792 025,00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1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7 591 725,00, из них сред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- республиканского бюджета – 3 000 000,0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- районного бюджета – 24 591 725,00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2022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7 535 600,00, из них сред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- районного бюджета – 27 535 600,00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2023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9 883 100,00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  <w:lang w:eastAsia="en-US"/>
        </w:rPr>
        <w:t>- районного бюджета – 29 883 100,00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1. В разделе 3 Перечень мероприятий подпрограммы «Дорожное хозяйство» предложение «Мероприятия на 2016-2022 годы представлены в приложении к Программе» изменить  на «Мероприятия на 2016-2023 годы представлены в приложении к Программе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2. В разделе  4 «Обоснование ресурсного обеспечения» во втором абзаце общий объем финансирования и финансирование на 2021-2023 годы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Общий объем финансирования подпрограммы, (рублей) – 408 011 898,00, из них средств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федерального бюджета – 35 750 51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еспубликанского бюджета – 181 469 363,00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районного бюджета – 190 792 025,00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1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7 591 725,00, из них сред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- республиканского бюджета – 3 000 000,0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</w:t>
      </w:r>
      <w:r>
        <w:rPr>
          <w:sz w:val="26"/>
          <w:szCs w:val="26"/>
          <w:lang w:eastAsia="en-US"/>
        </w:rPr>
        <w:t>- районного бюджета – 24 591 725,00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2022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7 535 600,00, из них средств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>- районного бюджета – 27 535 600,00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</w:t>
      </w:r>
      <w:r>
        <w:rPr>
          <w:sz w:val="26"/>
          <w:szCs w:val="26"/>
          <w:lang w:eastAsia="en-US"/>
        </w:rPr>
        <w:t xml:space="preserve">2023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29 883 100,00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  <w:lang w:eastAsia="en-US"/>
        </w:rPr>
        <w:t>- районного бюджета – 29 883 100,00»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 В разделе 5 «Перечень целевых показателей» предусмотреть показатель на 2023 год «62,5».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4. В  Паспорте подпрограммы «Транспортное обслуживание населения» в позиции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 «Целевые показатели» предусмотреть показатели на 2023 год «0,82»;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«Этапы и сроки реализации», «2014-2022» изменить на «2014—2023»;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«Объемы бюджетных ассигнований» общий объем финансирования и финансирование на 2021-2023 годы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«Общий объем финансирования за счет средств районного бюджета (рублей) – 7 966 989,00, </w:t>
      </w:r>
      <w:r>
        <w:rPr>
          <w:sz w:val="26"/>
          <w:szCs w:val="26"/>
        </w:rPr>
        <w:t>в том числе по годам: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1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500 000,0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2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3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 0,00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1. В разделе 3 Перечень основных мероприятий подпрограммы «Транспортное обслуживание населения» предложение «Мероприятия на 2016-2022 годы представлены в приложении к Программе» изменить  на «Мероприятия на 2016-2023 годы представлены в приложении к Программе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 В разделе  4 «Обоснование ресурсного обеспечения» во втором абзаце общий объем финансирования и финансирование на 2021-2023 годы за счет средств районного бюджет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en-US"/>
        </w:rPr>
        <w:t xml:space="preserve">             </w:t>
      </w:r>
      <w:r>
        <w:rPr>
          <w:sz w:val="26"/>
          <w:szCs w:val="26"/>
          <w:lang w:eastAsia="en-US"/>
        </w:rPr>
        <w:t xml:space="preserve">«Общий объем финансирования за счет средств районного бюджета (рублей) – 7 966 989,00, </w:t>
      </w:r>
      <w:r>
        <w:rPr>
          <w:sz w:val="26"/>
          <w:szCs w:val="26"/>
        </w:rPr>
        <w:t>в том числе по годам: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1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500 000,0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2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0,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</w:t>
      </w:r>
      <w:r>
        <w:rPr>
          <w:sz w:val="26"/>
          <w:szCs w:val="26"/>
          <w:lang w:eastAsia="en-US"/>
        </w:rPr>
        <w:t xml:space="preserve">2023 </w:t>
      </w:r>
      <w:r>
        <w:rPr>
          <w:sz w:val="26"/>
          <w:szCs w:val="26"/>
        </w:rPr>
        <w:t>год</w:t>
      </w:r>
      <w:r>
        <w:rPr>
          <w:sz w:val="26"/>
          <w:szCs w:val="26"/>
          <w:lang w:eastAsia="en-US"/>
        </w:rPr>
        <w:t xml:space="preserve"> –  0,00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В  третьем абзаце сумму «7 916 484» изменить на «7 966 989,00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3. В разделе 5 «Перечень целевых показателей» предусмотреть показатель на 2023 год «0,82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текстовой части раздела «2022» год изменить на «2023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исполнения настоящего постановления возложить на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left="8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  Е.В. Егоров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  <w:tab/>
        <w:tab/>
        <w:t xml:space="preserve">                   </w:t>
        <w:tab/>
        <w:tab/>
        <w:t xml:space="preserve"> 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11">
    <w:name w:val="Заголовок 1 Знак"/>
    <w:qFormat/>
    <w:rPr>
      <w:b/>
      <w:sz w:val="24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PHeading1">
    <w:name w:val="WP Heading 1"/>
    <w:basedOn w:val="Normal"/>
    <w:qFormat/>
    <w:pPr/>
    <w:rPr/>
  </w:style>
  <w:style w:type="paragraph" w:styleId="WPHeading3">
    <w:name w:val="WP Heading 3"/>
    <w:basedOn w:val="Normal"/>
    <w:qFormat/>
    <w:pPr>
      <w:tabs>
        <w:tab w:val="clear" w:pos="708"/>
        <w:tab w:val="left" w:pos="0" w:leader="none"/>
      </w:tabs>
      <w:ind w:left="360" w:right="0" w:hanging="36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06:00Z</dcterms:created>
  <dc:creator>123</dc:creator>
  <dc:description/>
  <dc:language>en-US</dc:language>
  <cp:lastModifiedBy>user</cp:lastModifiedBy>
  <cp:lastPrinted>2021-01-15T11:10:00Z</cp:lastPrinted>
  <dcterms:modified xsi:type="dcterms:W3CDTF">2021-01-19T06:06:00Z</dcterms:modified>
  <cp:revision>2</cp:revision>
  <dc:subject/>
  <dc:title/>
</cp:coreProperties>
</file>