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9.05.2019 г.</w:t>
        <w:tab/>
        <w:t xml:space="preserve">     № 720 -п</w:t>
      </w:r>
    </w:p>
    <w:p>
      <w:pPr>
        <w:pStyle w:val="Normal"/>
        <w:jc w:val="center"/>
        <w:rPr/>
      </w:pPr>
      <w:r>
        <w:rPr>
          <w:sz w:val="26"/>
          <w:szCs w:val="26"/>
        </w:rPr>
        <w:t>р.п. Усть-Абак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редоставления муниципальной услуги «Прием заявлений и выдача документов о согласовании местоположения границ земельных участк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>В соответствии с Федеральным законом от 27.07.2010 № 210-ФЗ                      «Об организации предоставления государственных и муниципальных услуг», Уставом муниципального образования Усть-Абаканский район администрация 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рием заявлений и выдача документов о согласовании местоположения границ земельных участков»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z w:val="26"/>
          <w:szCs w:val="26"/>
        </w:rPr>
        <w:t>2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правляющему делами администрации Усть-Абаканского района (В.В. Губин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после его опубликова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5. </w:t>
      </w:r>
      <w:r>
        <w:rPr>
          <w:sz w:val="26"/>
        </w:rPr>
        <w:t>Контроль за исполнением настоящего постановления возложить на исполняющую обязанности руководителя Управления имущественных отношений администрации Усть-Абаканского района Н.И. Макшину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Усть-Абаканского района                                                                       Е.В. Его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19:00Z</dcterms:created>
  <dc:creator>-</dc:creator>
  <dc:description/>
  <dc:language>en-US</dc:language>
  <cp:lastModifiedBy>Point-37</cp:lastModifiedBy>
  <cp:lastPrinted>2019-05-30T14:08:00Z</cp:lastPrinted>
  <dcterms:modified xsi:type="dcterms:W3CDTF">2022-11-14T04:19:00Z</dcterms:modified>
  <cp:revision>2</cp:revision>
  <dc:subject/>
  <dc:title>Российская Федерация</dc:title>
</cp:coreProperties>
</file>