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2740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2.2021 № 1355 - п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риложение 2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разделе 1 «Паспорт муниципальной программы «Развитие физической культуры и спорта в Усть-Абаканском районе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1. в позиции «Целевые показатели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- в пункте 1 слова «; 2022 год – 51,6; 2023 год – 53,1» исключить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lang w:val="ru-RU"/>
        </w:rPr>
        <w:t>-</w:t>
      </w:r>
      <w:r>
        <w:rPr>
          <w:sz w:val="26"/>
          <w:szCs w:val="26"/>
          <w:lang w:val="ru-RU"/>
        </w:rPr>
        <w:t xml:space="preserve"> в пункте 2 слова «; 2022 – 90; 2023 год – 90» исключить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- в пункте 3 слова «; 2022 – 24,6; 2023 год – 25,6» исключить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2. В позиции «Этапы и сроки реализации» цифры «2023» заменить цифрами «2021»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Позицию «Объемы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/>
      </w:pPr>
      <w:r>
        <w:rPr/>
        <w:t>«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534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(рублей) –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554 209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республиканского бюджета –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1 494 6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районного бюджета –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59 479 609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иные средства – 8 580 000, в том числе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26 659 5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1 494 6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–16 584 9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ные источники – 8 580 000 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 – 23 724 5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3 724 5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 – 337 3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7 3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– 465 3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65 3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1 203 2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203 2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1 336 000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336 000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 295 898, из них средства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15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6 295 8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 532 511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- районного бюджета –  9 532 511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0"/>
          <w:szCs w:val="10"/>
        </w:rPr>
        <w:t>.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4. В позиции «Ожидаемые результаты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- в абзаце первом слова «до 53,1 % к 2023 году»» заменить словами «до       48,7 % к 2021 году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втором цифры «2023» заменить цифрами «2021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третьем слова «до 25,6 % к 2023 году» заменить словами «до      23,6 % к 2021 год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4 «Сроки реализации муниципальной программы» цифры «2023» заменить цифрами «202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разделе 5 «Перечень основных мероприятий» в текстовой части под таблицей цифры «2023» заменить цифрами «202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едьмой абзац раздела 6 «Обоснование ресурсного обеспечения»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щий объем финансирования (рублей) – 69 554 209, из них средств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ого бюджета – 1 494 600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59 479 609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средства – 8 580 000, в том числе:</w:t>
      </w:r>
    </w:p>
    <w:p>
      <w:pPr>
        <w:pStyle w:val="Normal"/>
        <w:tabs>
          <w:tab w:val="clear" w:pos="708"/>
          <w:tab w:val="left" w:pos="68" w:leader="none"/>
          <w:tab w:val="left" w:pos="326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6 659 5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1 494 6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йонного бюджета –16 584 9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источники – 8 580 000 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3 724 500, из них средства:</w:t>
      </w:r>
    </w:p>
    <w:p>
      <w:pPr>
        <w:pStyle w:val="Normal"/>
        <w:tabs>
          <w:tab w:val="clear" w:pos="708"/>
          <w:tab w:val="left" w:pos="6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3 724 5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37 3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337 3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65 3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465 3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 203 2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 203 200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 336 000, из них средства:</w:t>
      </w:r>
    </w:p>
    <w:p>
      <w:pPr>
        <w:pStyle w:val="Normal"/>
        <w:tabs>
          <w:tab w:val="clear" w:pos="708"/>
          <w:tab w:val="left" w:pos="68" w:leader="none"/>
          <w:tab w:val="left" w:pos="15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 336 00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 295 898, из них средств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 295 898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9 532 511, из них средства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 9 532 511».</w:t>
      </w:r>
    </w:p>
    <w:p>
      <w:pPr>
        <w:pStyle w:val="TextBody"/>
        <w:rPr/>
      </w:pPr>
      <w:r>
        <w:rPr>
          <w:sz w:val="26"/>
          <w:szCs w:val="26"/>
          <w:lang w:val="ru-RU"/>
        </w:rPr>
        <w:tab/>
        <w:t>1.5. В разделе 7 «Перечень целевых показателей»:</w:t>
      </w:r>
    </w:p>
    <w:p>
      <w:pPr>
        <w:pStyle w:val="TextBody"/>
        <w:rPr/>
      </w:pPr>
      <w:r>
        <w:rPr>
          <w:sz w:val="26"/>
          <w:szCs w:val="26"/>
          <w:lang w:val="ru-RU"/>
        </w:rPr>
        <w:tab/>
        <w:t>1.5.1 в пункте 1 слова «; 2022 год – 51,6; 2023 год – 53,1» исключить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1.5.2. в пункте 2 слова «; 2022 – 90; 2023 год – 90» исключить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1.5.3. в пункте 3 слова «; 2022 – 24,6; 2023 год – 25,6» исключить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Приложение к муниципальной программе «Развитие физической культуры и спорта в Усть-Абаканском районе» изложить в новой редакции согласно приложению к настоящему постановлению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О.А. Федор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6. Контроль за исполнением настоящего постановления возложить на            Е.Н. Баравле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</w:t>
        <w:tab/>
        <w:t>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30:00Z</dcterms:created>
  <dc:creator>Spec-26</dc:creator>
  <dc:description/>
  <dc:language>en-US</dc:language>
  <cp:lastModifiedBy>Point-11</cp:lastModifiedBy>
  <cp:lastPrinted>1995-11-21T17:41:00Z</cp:lastPrinted>
  <dcterms:modified xsi:type="dcterms:W3CDTF">2022-01-26T04:30:00Z</dcterms:modified>
  <cp:revision>2</cp:revision>
  <dc:subject/>
  <dc:title/>
</cp:coreProperties>
</file>